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┌───────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ПЕЦИАЛЬНАЯ ЗАЩИТА                  │ ││   ФОТО   │     Подпись или отпечатки пальце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│</w:t>
      </w:r>
      <w:r>
        <w:rPr/>
        <w:t>владельца │ (или то и другое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│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│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ДОСТОВЕРЕНИЕ ЛИЧНОСТИ                │ │└─────────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персонала по охране культурных ценностей     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 ┌───────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│ │        │      </w:t>
      </w:r>
      <w:r>
        <w:rPr/>
        <w:t>Печать властей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________________________________________   │ │ │        │  выдавших удостовер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____________________________________________   │ │ │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ождения__________________________________   │ │ └───────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вание или чин_________________________________  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______________________________________   │ │ ┌───────────────┬───────────────┬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│ │     </w:t>
      </w:r>
      <w:r>
        <w:rPr/>
        <w:t>Рост      │    Глаза      │    Волосы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 └───────────────┴───────────────┴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ляется  владельцем   настоящего   удостоверения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илу  Гаагской конвенции  от 14 мая 1954 года о │ │ Другие примет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щите культурных ценностей в случае вооруженного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фликта                                         │ │ 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│ </w:t>
      </w:r>
      <w:r>
        <w:rPr/>
        <w:t>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│ </w:t>
      </w:r>
      <w:r>
        <w:rPr/>
        <w:t>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                 N удостоверения      │ │ 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│ </w:t>
      </w:r>
      <w:r>
        <w:rPr/>
        <w:t>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             _______________      │ │ 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4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Кочешев С.П.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личности для персонала по охране культурных цен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