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665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УПОЛНОМОЧЕННОГО ОБЩИМ СОБРАНИЕМ Т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┌────┐      │  │ ┌───────┐           </w:t>
      </w:r>
      <w:r>
        <w:rPr/>
        <w:t>РОССИЙСК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Фото│      │  │ │       │            ФЕДЕРАЦ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│      │  │ │       │        </w:t>
      </w:r>
      <w:r>
        <w:rPr/>
        <w:t>Московская обла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┘      │  │ │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                   │  │ │       │         Г. Долгопруд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"___" ___________ 200_ г.     │  │ └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│         </w:t>
      </w:r>
      <w:r>
        <w:rPr/>
        <w:t>УДОСТОВЕРЕНИЕ N 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а города Долгопрудного     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О.И. Троицкий │  │Фамилия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│</w:t>
      </w:r>
      <w:r>
        <w:rPr/>
        <w:t>Имя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│</w:t>
      </w:r>
      <w:r>
        <w:rPr/>
        <w:t>Отчество: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│</w:t>
      </w:r>
      <w:r>
        <w:rPr/>
        <w:t>Является: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│            </w:t>
      </w:r>
      <w:r>
        <w:rPr/>
        <w:t>(лицом, уполномоч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│             </w:t>
      </w:r>
      <w:r>
        <w:rPr/>
        <w:t>общим собранием ТОС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лица, уполномоченного общим собранием территориального общественного самоуправления в администрации г. Долгопруд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