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3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ан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ЕНИЕ МНОГОДЕТНОЙ (ОДИНО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цевой сч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матер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"___"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циального обеспеч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траницы 2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решениями Комиссии по назначению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й (пенсий) при исполнительном комитет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  народных   депутатов   или   указанием   руководителя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обеспечения ежемесячное пособие выплачивать в размер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┬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   │  На какого  │       На срок       │Сумма     │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ре- │   ребенка   ├──────────┬──────────┤ежемесяч- │руков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ия Ко- │             │ с месяца │ по месяц │ного по-  │теля орг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ссии    │             │(прописью)│(прописью)│собия к   │на соц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по-   │             │   года   │   года   │выплате   │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жения)  │             │          │          │          │обеспе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│          │          │          │</w:t>
      </w:r>
      <w:r>
        <w:rPr/>
        <w:t>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┴──────────┴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годетные и одинокие матери обязаны извещать (письменно) орган социального обеспечения о всех изменениях в составе семьи, влияющих на выплату пособия (о помещении ребенка в детское учреждение на полное государственное обеспечение или возвращении его из детского учреждения, усыновлении ребенка, о смерти ребенка, на которого мать получает пособие, или детей, с учетом которых ей назначено пособие. Одинокая мать, кроме того, в соответствующих случаях сообщает о совместном проживании, ведении общего хозяйства и совместном воспитании ребенка с лицом, от которого она имеет ребенка, или прекращении совместной жизни с этим лицом, установлении отцовства, а также о получении пенсии или алиментов на детей, на которых ей назначено пособ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6</Characters>
  <CharactersWithSpaces>2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Министерство финансов СССР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многодетной (одинокой) матери. Форма № 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