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уко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технической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женерно-технических средств охра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дзора, применяемых для оборуд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ов уголовно-исполнительной систем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аница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АЯ СЛУЖБА ИСПОЛНЕНИЯ НАКАЗА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ДОСТОВЕР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раво эксплуатации инженерно-технических сред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храны и надз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аница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Учреждение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Удостоверение N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Выдано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специальное звание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Должность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Допущен к эксплуатации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 ТС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риказом учреждения __ от "__" _____ 200_ г.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чальник учреждения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специальное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аница 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Допуск к работе на электроустановк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решением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акт N ________________ от "___" _______ 20____ г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специальное звание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ущен к работе на электроустановках напряжением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ачестве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специальность и наименование электроустановок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чальник учреждения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специальное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аница 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езультаты проверки правил эксплуа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 правил техники безопас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350"/>
        <w:gridCol w:w="1216"/>
        <w:gridCol w:w="1214"/>
        <w:gridCol w:w="1350"/>
        <w:gridCol w:w="1486"/>
        <w:gridCol w:w="1214"/>
      </w:tblGrid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а  </w:t>
              <w:br/>
              <w:t xml:space="preserve">проверки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алифи- </w:t>
              <w:br/>
              <w:t>кационная</w:t>
              <w:br/>
              <w:t xml:space="preserve">группа 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 </w:t>
              <w:br/>
              <w:t xml:space="preserve">дата акта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</w:t>
              <w:br/>
              <w:t xml:space="preserve">пред-   </w:t>
              <w:br/>
              <w:t>седателя</w:t>
              <w:br/>
              <w:t>комиссии</w:t>
            </w:r>
          </w:p>
        </w:tc>
      </w:tr>
      <w:tr>
        <w:trPr>
          <w:trHeight w:val="72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авила </w:t>
              <w:br/>
              <w:t>эксплуа-</w:t>
              <w:br/>
              <w:t xml:space="preserve">тации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авила </w:t>
              <w:br/>
              <w:t xml:space="preserve">техни-  </w:t>
              <w:br/>
              <w:t xml:space="preserve">ческой  </w:t>
              <w:br/>
              <w:t xml:space="preserve">безо-   </w:t>
              <w:br/>
              <w:t>пасности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240" w:hRule="atLeast"/>
          <w:cantSplit w:val="true"/>
        </w:trPr>
        <w:tc>
          <w:tcPr>
            <w:tcW w:w="931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р заполнения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.04.200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вторная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"отл."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"хор."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5 от    </w:t>
              <w:br/>
              <w:t>10.04.2002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ванов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2</Words>
  <Characters>2225</Characters>
  <CharactersWithSpaces>18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5:00Z</dcterms:created>
  <dc:creator>Федеральная служба исполнения наказаний</dc:creator>
  <dc:description/>
  <dc:language>en-US</dc:language>
  <cp:lastModifiedBy/>
  <dcterms:modified xsi:type="dcterms:W3CDTF">2011-10-30T18:45:00Z</dcterms:modified>
  <cp:revision>2</cp:revision>
  <dc:subject>Удостоверение</dc:subject>
  <dc:title>Удостоверение на право эксплуатации инженерно-технических средств охраны и надзора объектов уголовно-исполнительной систем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