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О "С.В.Т.С. - Сопровожде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НД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ТРУДНИКОВ И ВЕТЕРАНОВ 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НД С.В.Т.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О "С.В.Т.С - СОПРОВОЖД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1000, Москва, Кривоколенный пер., д. 14, офис 31-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. 975-06-53, факс 975-89-7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отправления:        Таможенный орган на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ступ в зону таможенного           "Доступ в зону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разрешен"                   контроля разреш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       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амилия)             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 г.          "_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аво обеспечения доставки 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 контролем ЗАО "С.В.Т.С. - Сопровожд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 и N документа, удостоверяющего личность, когда и кем ви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доставки   товаров   и   транспор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ни, наименование таможен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лицензии, наименование и адрес СВХ (ТС) места от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.д. станции (порт, аэропорт)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ни, наименование таможен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 лицензии, наименование и адрес СВХ (ТС) места до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.д. станция (порт, аэропорт)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межд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О "С.В.Т.С. - Сопровождение"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N и дата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ручительства между ЗАО "С.В.Т.С. - Сопровождение" 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таможн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ни)                (номер и дат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 предъявления    документа,    удостоверяющего   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недействи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на право обеспечения доставки товаров и транспортных средств под контролем закрытого акционерного общества «С.В.Т.С. — Сопровожд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