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исследований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водах,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е,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  "          20  г.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сего,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, является представителе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значенны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полнительной власти по нау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технолог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контроля  за   проведением    морских   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осуществляемых на основании разрешения от     N  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науке и технолог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оссийской Федерации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сутствовать,   размещаться  и  полностью  обеспеч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вне с командным (руководящим) составом экспедиции,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е научные исследования,  включая продовольственное, бытов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обеспечение,  обеспечение  климатической и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ой и другие виды обесп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оступа    к   оборудованию    и   техническим   сред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 для  выполнения   и  обеспечения  морских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,  в  целях  установления  их соответствия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в запросе, а также к средствам связ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участвовать   во  всех    совещаниях,   присутство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х   и   проведении   других  мероприятий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ми научными исследова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доступа  ко  всем данным  и  образцам,  полученным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 научных  исследований,  а  при  необходимости  -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с которых можно сделать копии,  и образцы, 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разделены без ущерба для их научной ц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иостанавливать  морские  научные  исследования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Правительство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пересечения государственной границы Российской Федерации во время исполнения служебных обязанностей при проведении морских научных исследований во внутренних морских водах, в территориальном море, в исключительной экономической з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