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в Министерстве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работ по поиску воору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ой техники, связанных с увекове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мяти погибших при защите Оте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аво проведения работ по по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оружения и военн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номер во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  проводить  работы  по  поиску  вооружения  и 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и  (в том числе с раскопками на местности)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Российской Федерации от 14 января 1993 г. N   4292-1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ковечении памяти погибших при защите Отечества"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район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тельно до 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льник эксплуатации в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военной техники Вооруженных С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оссийской Федерации -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ного автобронетан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равления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Удостоверение   действительно   при   предъ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я лич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8</Characters>
  <CharactersWithSpaces>1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Министерство обороны Российской Федерации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на право проведения работ по поиску вооружения и военн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