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24.03.2003 N 115, в которых приведена данная форма, введены в действие с 1 ок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ых энергоустанов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УДОСТОВЕРЕНИЯ ПРОВЕРКИ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ая страница бло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ДОСТОВЕРЕНИЕ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 (професс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ая страница бло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 к работа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я страница бло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зультаты проверки зн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2024"/>
        <w:gridCol w:w="2025"/>
        <w:gridCol w:w="2566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проверки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ледующей</w:t>
              <w:br/>
              <w:t xml:space="preserve">проверки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председа- </w:t>
              <w:br/>
              <w:t xml:space="preserve">теля комисс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Четвертая страница блок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на право проведения специальн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105"/>
        <w:gridCol w:w="4591"/>
      </w:tblGrid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председателя комиссии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5</Characters>
  <CharactersWithSpaces>1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Министерство энергетики Российской Федерации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на право проведения специальных работ на тепловых энергоустанов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