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ложение к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No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АВО УЧАСТИЯ В ПРИЕМКЕ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                        от "___"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му 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электростанция, цех, 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__ на право участия в приемк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у (качеству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ид топл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вшего "___"_________________ 199_ г. по железнодорожной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остоверение  выдано  на основании решения профсоюз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электр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No. _________ от "___"_____________ 199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электростанции)      (подпись)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РАО «ЕЭС России»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на право участия в приемке топлива на тепловых электростанциях (приложение к претензии о возмещении стоимости недостающего твердого топли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