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тов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му(ей)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 на право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представителя  незаинтересованной  организации  в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а, поступившего в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елезнодорожной накладной N ___________ в цистерн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инструкциями  о порядке  приемки  продукции  производстве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назначения и товаров народного потребления по коли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ачеству,  утвержденными  Постановлениями  Госарбитража  при Сов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ов   СССР   от  15.06.65  N   П-6  и   от  25.04.66  N   П-7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  и изменениями,  внесенными  Постановлением  Госарбит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СР  от  14.11.74 N  98,  Инструкцией по приемке,  хранению, отпус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е  и учету этилового спирта,  особыми условиями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спир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руководител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Министерство пищевой промышленности СССР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на право участия в качестве представителя незаинтересованной организации в приемке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