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аттестации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управления маломерным су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1.2006 N 69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ДОСТОВЕРЕНИЕ НА ПРАВО УПРАВЛЕНИЯ МАЛОМЕРНЫМ СУ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лицевая сторона)              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АЯ ФЕДЕРАЦИЯ     │         ┌──────────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</w:t>
      </w:r>
      <w:r>
        <w:rPr/>
        <w:t>***   │   РОССИЯ   │   ***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достоверение на право    │         └──────────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равления маломерным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удном             ├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</w:t>
      </w:r>
      <w:r>
        <w:rPr/>
        <w:t>Типы судов,     │Разрешающ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которыми разрешено  │  отмет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</w:t>
      </w:r>
      <w:r>
        <w:rPr/>
        <w:t>управлять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├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амилия ____________________ │Гидроцикл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├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я ________________________ │Мотолодка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├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чество ___________________ │Катер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├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и место рождения ______ │Парусное  до 12 кв. м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судно с   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дано ГИМС МЧС              │площадью  до 22 кв. м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сии по                    │парусов   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┌──────────┐ │          </w:t>
      </w:r>
      <w:r>
        <w:rPr/>
        <w:t>до 60 кв. м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 │          │ │          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наименование  │  Место   │ │          более 60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а     │   для    │ │          кв. м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 │фотографии│ ├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  │          │ │Разрешен-     МП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)   │          │ │ный для   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│ │</w:t>
      </w:r>
      <w:r>
        <w:rPr/>
        <w:t>плавания     ВВП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 │          │ │район     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одпись    │          │ │              ВП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лжностного  │          │ ├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лица)     │          │ │ Особые отметк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│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выдачи     │          │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__" ___ 20__ г.└──────────┘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йствительно до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__" _________ 20__ г.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М.П.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АА 000000   │                     АА 000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7</Characters>
  <CharactersWithSpaces>2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8:45:00Z</dcterms:modified>
  <cp:revision>2</cp:revision>
  <dc:subject>Удостоверение</dc:subject>
  <dc:title>Удостоверение на право управления маломерным судном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