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го финансового контро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ДОСТОВЕРЕНИЕ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_" __________ 200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роведение ревизии (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а (организации), назначившего ревизию (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визионной группе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группы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группы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ает провести ревизию (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наименование проверя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яемый период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а ревизии (проверки)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проведения ревизии (проверки)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чала ревизии (проверки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кончания ревизии (проверки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Луховиц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7</Characters>
  <CharactersWithSpaces>1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на проведение ревизии (проверки) организации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