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ля 1998 г. N 9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ВЫШЕНИИ КВАЛИФИКАЦИИ В ОБЛАСТИ ПЕРЕВОЗ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ОБИЛЬНЫМ ТРАНСПОРТОМ В ПРЕДЕЛ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ВЫШЕНИИ КВАЛ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 он(а) с "__" _________________ ____ г.  по "__"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 г. прошел(а) обучение в(н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разовательного учреждения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полнительно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рганизации  перевозок  автомобильным  транспортом  в 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объеме _________________ и сдал(а) экзам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личество ч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7</Characters>
  <CharactersWithSpaces>1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транспорта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 повышении квалификации в области перевозок автомобильным транспортом в предел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