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ых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ми, работающим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 протокол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а ___________________ квалификационная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азвание органа (учреждения)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органа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чреждения)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исвоении квалификационной категории специалисту, работающему в системе здравоохран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