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гражданской ав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ДОСТОВЕРЕНИЕ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аттестационной комиссии пр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управлен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20__ г. протокол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а (подтвержден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ая категория по специаль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управления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органа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чреждения)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Федеральная служба по надзору в сфере транспорта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исвоении квалификационной категории по специальности медицинскому работнику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