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обенно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персоналом энергетическ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00 N 14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ОРМА УДОСТОВЕРЕНИЯ О ПРОВЕРКЕ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ормат 110 x 75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ОВЕРКЕ ЗНАНИЙ НОРМ И ПРАВИ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ложка -  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достоверение  действительно  при  наличии  записей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знаний норм и прав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достоверение  должно  находиться у работника во время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 служебных  обязанностей  и предъявляется по требованию вышесто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или контролирующих лиц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траница пер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ДОСТОВЕРЕНИЕ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ОВЕРКЕ ЗНАНИЙ, НОРМ И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НИКА ЭНЕРГЕТИЧЕСКОЙ ОРГАНИЗАЦИИ СИСТЕМЫ ЖК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ужба, район, участок ________________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                 │ Фотограф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фамилия, имя, отчество)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М.П.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достоверение без фотографии недействительн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траница в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итель настоящего удостовер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л проверку знаний и работа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уководитель организ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ица трет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3106"/>
        <w:gridCol w:w="945"/>
        <w:gridCol w:w="1349"/>
        <w:gridCol w:w="1755"/>
      </w:tblGrid>
      <w:tr>
        <w:trPr>
          <w:trHeight w:val="240" w:hRule="atLeast"/>
          <w:cantSplit w:val="true"/>
        </w:trPr>
        <w:tc>
          <w:tcPr>
            <w:tcW w:w="9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проверки знаний нормативных документов (ПУЭ, ПТЭ, ПТБ, ППБ)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проверки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о      </w:t>
              <w:br/>
              <w:t xml:space="preserve">электробезопас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оцен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ледующей</w:t>
              <w:br/>
              <w:t xml:space="preserve">провер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председателя</w:t>
              <w:br/>
              <w:t xml:space="preserve">комиссии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ица четверт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025"/>
        <w:gridCol w:w="3915"/>
        <w:gridCol w:w="2160"/>
      </w:tblGrid>
      <w:tr>
        <w:trPr>
          <w:trHeight w:val="60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знаний на право производства специальных     </w:t>
              <w:br/>
              <w:t xml:space="preserve">работ (сварочных, на высоте, под напряжением, такелажных;      </w:t>
              <w:br/>
              <w:t xml:space="preserve">обслуживание объектов, подконтрольных Госгортехнадзору        </w:t>
              <w:br/>
              <w:t xml:space="preserve">России и др.)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авил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омисси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</w:t>
              <w:br/>
              <w:t xml:space="preserve">председателя и </w:t>
              <w:br/>
              <w:t xml:space="preserve">члена комиссии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7</Characters>
  <CharactersWithSpaces>2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 проверке знаний норм и правил персонала энергетических организаций системы жилищно-коммунального хозяйства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