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зна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и 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регу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ы рац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фф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оверке знаний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прошел проверку зна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ущен к работе в качеств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от "___"________________ 200_ г. No.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заменационной комиссии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энергонадзора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чный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повторных проверках зн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ел повторную проверку знан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норматив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ущен к работе в качеств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от "___"________________ 200_ г. No.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заменационной комиссии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энергонадзора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чный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ел повторную проверку знан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нормативны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иссии _________________________________________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пущен к работе в качестве ____________________________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отокол от "___"_______________ 200_ г. No.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заменационной комиссии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энергонадзора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чный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0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энергетики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оверке знаний нормативных правовых и технических документов, регулирующих вопросы рационального и эффективного использования г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