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 пр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актной сети и устройств электроснаб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блокировки железных доро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ОРМА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ОВЕРКЕ ЗНАНИЙ ПО ЭЛЕКТРО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С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С России                                   Утверждена МП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оверке знаний по электро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 обслуживании устройств электроснаб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железных дорог МП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ж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ДОСТОВЕР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 к работе в электроустановках напряжением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станции, района электроснабжения, района контактной сети, ч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 _____________________________________________ персо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Начальник ди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электроснаб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 проверки зн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296"/>
        <w:gridCol w:w="1755"/>
        <w:gridCol w:w="1889"/>
        <w:gridCol w:w="2161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 провер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записи</w:t>
              <w:br/>
              <w:t xml:space="preserve">в журнале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оценка,</w:t>
              <w:br/>
              <w:t xml:space="preserve">группа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предсе-</w:t>
              <w:br/>
              <w:t>дателя комиссии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 на право проведения специальн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916"/>
        <w:gridCol w:w="4050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щен к выполнению работ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председателя комиссии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мя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, нарушивший требования действующих правил или инструкций, подвергается дополнительной внеочередной проверке. Без печати, отметок о результатах проверки, подписей председателя квалификационной комиссии, начальника дистанции электроснабжения, главного инженера или заместителя начальника ЭЧ, а также при истечении срока очередной проверки удостоверение недейств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сполнении служебных обязанностей удостоверение должно находиться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48</Characters>
  <CharactersWithSpaces>18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8:46:00Z</dcterms:modified>
  <cp:revision>2</cp:revision>
  <dc:subject>Удостоверение</dc:subject>
  <dc:title>Удостоверение о проверке знаний по электробезопасности при обслуживании устройств электроснабжения железных дорог МП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