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 МПС РФ от 20.11.2002 N ЦБТ-924, в котором приведена данная форма, введено в действие с 1 января 2003 года Распоряжением МПС РФ от 04.12.2002 N 758р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и проверки зн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хране труда на федер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м транспор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ноября 2002 г. No. ЦБТ-9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ДОСТОВЕРЕНИЯ О ПРОВЕРКЕ ЗНАНИЙ ПО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УДОСТОВ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 ПРОВЕРКЕ ЗНАНИЙ ПО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л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предприя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УДОСТОВЕРЕНИЕ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дано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работ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том, что у него (нее) проведена проверка знаний по охране тр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бъеме, соответствующем должностным обязанност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токол от "__"____________ 20__ г.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амилия 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авая сторона и последующие страниц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ведения о повторных проверках зна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сто работы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ведена    проверка   знаний   по   охране   труда   в  объе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ющем должностным обязанност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токол от "__"____________ 20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 комиссии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9</Characters>
  <CharactersWithSpaces>17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18:46:00Z</dcterms:modified>
  <cp:revision>2</cp:revision>
  <dc:subject>Удостоверение</dc:subject>
  <dc:title>Удостоверение о проверке знаний по охране труда на федеральном железнодорожном транспорт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