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 и дополнения, внесенные в данную форму Минтрудом РФ 18.02.2003, Минэнерго РФ 20.02.2003, введены в действие с 1 июл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жотраслевым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хране труда (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сти) при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оустановок, утвер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Минтруд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января 2001 г.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иказом Минэнерго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декабря 2000 г. N 16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Изменений и дополн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Минтрудом РФ 18.02.2003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нерго РФ 20.02.2003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ДОСТОВЕР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ВЕРКЕ ЗНАНИЙ ПО ОХРАНЕ ТРУДА РАБОТНИК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ОЛИРУЮЩИХ ЭЛЕКТРОУСТАНОВ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вая страница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УДОСТОВЕРЕНИЕ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О проверке знаний норм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и правил работы в электроустановках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и Правил по охране труда (правил безопасности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при эксплуатации электроустановок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торая страница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истерство (ведомство) 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я 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УДОСТОВЕРЕНИЕ N ______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(фамилия, имя, отчество)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жность 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ущен к инспектированию электроустановок напряжением 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                        Дата выдачи "__" __________ 200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одатель (главный инженер) 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(подпись) (фамилия, инициалы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тья страница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214"/>
        <w:gridCol w:w="2161"/>
        <w:gridCol w:w="945"/>
        <w:gridCol w:w="1349"/>
        <w:gridCol w:w="1890"/>
      </w:tblGrid>
      <w:tr>
        <w:trPr>
          <w:trHeight w:val="24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ПРОВЕРКИ ЗНАНИЙ НОРМАТИВНЫХ ДОКУМЕНТОВ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роверк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</w:t>
              <w:br/>
              <w:t>проверки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а по      </w:t>
              <w:br/>
              <w:t>электробезопас-</w:t>
              <w:br/>
              <w:t xml:space="preserve">ности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</w:t>
              <w:br/>
              <w:t>оценк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следующей</w:t>
              <w:br/>
              <w:t xml:space="preserve">проверки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</w:t>
              <w:br/>
              <w:t xml:space="preserve">председателя </w:t>
              <w:br/>
              <w:t xml:space="preserve">комиссии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етвертая страница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з записи проверки знаний удостоверение недействительно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 время исполнения служебных обязанностей работник должен име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достоверения при себе.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1</Words>
  <Characters>2755</Characters>
  <CharactersWithSpaces>23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6:00Z</dcterms:created>
  <dc:creator>Министерство труда и социального развития Российской Федерации~Министерство энергетики Российской Федерации</dc:creator>
  <dc:description/>
  <dc:language>en-US</dc:language>
  <cp:lastModifiedBy/>
  <dcterms:modified xsi:type="dcterms:W3CDTF">2011-10-30T18:46:00Z</dcterms:modified>
  <cp:revision>2</cp:revision>
  <dc:subject>Удостоверение</dc:subject>
  <dc:title>Удостоверение о проверке знаний по охране труда работников, контролирующих электроустанов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