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ециалистов пред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и искус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РКЕ ЗНАНИЙ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е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у него (нее) проведена проверка знаний по охране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, соответствующем должностным обяза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____ 199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ь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ПОВТОРНЫХ ПРОВЕРКА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знаний   по   охране   труда   в 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должностным обяза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____ 199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ь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  проверка   знаний   по   охране   труда   в 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должностным обяза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____ 199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седатель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0</Characters>
  <CharactersWithSpaces>1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по охране труда (для руководителей и специалистов предприятий, учреждений и организаций культуры и искусств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