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 в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ающ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О ПРОВЕРКЕ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ПРОВЕРКЕ ЗНАНИЙ ТРЕБОВАНИЙ ОХРАНЫ ТРУ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лное наименование обучающей организ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N 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мя, отчество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организац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а  проверка  знаний требований охраны труда по 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я по охране труда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программы обучения по охране труд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ъеме _____ часов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окол  заседания  комиссии  по  проверке знаний треб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труда от "___" ___________ 20__ г. N 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едатель комиссии _____________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) 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ВТОРНОЙ ПРОВЕРКЕ ЗНА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РЕБОВАНИЙ ОХРАНЫ ТРУ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организац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а проверка знаний требований охраны труда  по  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я по охране труда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программы обучения по охране труд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ъеме ______ часов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окол заседания комиссии  по  проверке  знаний  треб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труда от "___" _____________ 20__ г. N 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едатель комиссии 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пись)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требований охраны труда в обучающе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