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Запруд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ня 2006 г. N 2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Удостоверение о захоронен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ение выдано 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Ф.И.О.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регистрации захоронения 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Ф.И.О.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муниципальном кладбище городского поселения Запрудн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ал N ________ Ряд N ___________ Могила N 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дующий кладбищем _______________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Ф.И.О.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5</Characters>
  <CharactersWithSpaces>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Органы местного самоуправления городского поселения Запрудня Талдомского района (Московская область)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о захоронении на муниципальном кладбище городского поселения Запрудня Талдо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