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дногодич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ации (интернатур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ускников лечеб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диатрических и стомат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акультетов медицинских институ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дицинских факультетов университе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КОНЧАНИИ ОДНОГОД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ПЕЦИАЛИЗАЦИИ (ИНТЕРН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мед. института, мед. факультета ун-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органа здравоохранен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УДОСТОВЕРЕНИЕ No. 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 врачу 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нчившему (шей) в ........ году 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дицинского ву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ом, что  он (она)  проходил (а)  с "   " ............... 19 ...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"   " .................... 19 .. г. интернатуру в 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базового учреждения здравоохра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ециальности 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м выпускной 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   " ................ 19 .. г. протокол No. 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.............................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а квалификация врача ......................................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звание специа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едсед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экзамен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дравоохра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род ......................           Дата выдачи .......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49</Characters>
  <CharactersWithSpaces>19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здравоохранения СССР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б окончании одногодичной специализации (интернату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