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систем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щественного наблюдения и контро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проведением единого государ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замена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 в 2008 год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Министерство образования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УДОСТОВЕРЕНИЕ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ее удостоверение выдано гр.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ему по адресу: 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аспорт серия ______________ N ________________) в том, что он(а) явл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енным  наблюдателем  в  пунктах  проведения единого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замена   (ППЭ)   в   2008   году   на   территории   Московской  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далее указать муниципальное образ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рок действия удостоверения: с _____ по _______________ 2008 г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р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ства Московской области                              Л.Н. Антоно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достоверение   действительно   только   при  предъявлении  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стоверяющего личность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метки о посещении ППЭ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429"/>
        <w:gridCol w:w="2161"/>
        <w:gridCol w:w="3374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ПЭ (адрес)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 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 руководителя ППЭ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7</Words>
  <Characters>1321</Characters>
  <CharactersWithSpaces>11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46:00Z</dcterms:created>
  <dc:creator>Министерство образования Московской области</dc:creator>
  <dc:description/>
  <dc:language>en-US</dc:language>
  <cp:lastModifiedBy/>
  <dcterms:modified xsi:type="dcterms:W3CDTF">2011-10-30T18:46:00Z</dcterms:modified>
  <cp:revision>2</cp:revision>
  <dc:subject>Удостоверение</dc:subject>
  <dc:title>Удостоверение общественного наблюдателя за проведением единого государственного экзамена на территории Московской области, выданное Министерством образования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