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системы обще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блюдения (контроля) за прове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единого государственного экзаме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рган управления образованием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ДОСТОВЕР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ее удостоверение выдано гр.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живающему по адресу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аспорт  серия  _________, N  ______________), в  том,  что он(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 общественным  наблюдателем  в пунктах проведения ед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экзамена (ППЭ) в _____________ году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указать субъект Российской Федерации и/или муницип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раз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удостоверения: с _____________ по ____________ г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разованием                 Ф.И.О.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достоверение действительно только при предъявлении докумен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личнос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метки о посещении ППЭ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374"/>
        <w:gridCol w:w="1081"/>
        <w:gridCol w:w="3374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Э (адрес)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 руководителя ППЭ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4</Words>
  <Characters>1169</Characters>
  <CharactersWithSpaces>9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Федеральная служба по надзору в сфере образования и наук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бщественного наблюдателя за проведением единого государственного экзам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