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____________  Число, месяц, год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ель сего 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        Зачислен на 1 курс (__ клас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воровцем          Приказ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---------------------------  Начальник О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еведен на 2 курс (__ клас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фото                        Приказ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О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Переведен на 3 курс (__ клас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чилища)         Приказ N 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Начальник О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звание)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бучающегося в федеральном государственном общеобразовательном учреждении с дополнительными образовательными программами — суворовском военном училище Министерства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