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распоряд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ОСТОВЕР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, уроженцу(ке)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му(ой) по статье __________ Уголов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ачало срока _________, конец срока ________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(ей) разрешен  длительный,  краткосрочный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из воспитательной колонии в связ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основание вы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о статьей 97 У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суток, из которых _______ суток на дор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ода он(а) обязан(а) возвратиться к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наказания в воспитательную колони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елефон, телефакс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то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 В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метка начальника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дел о прибытии и убытии осужденного(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для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ого(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был(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рбов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был(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рбов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РЕШОК УДОСТОВЕРЕ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воспитательной коло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му(ой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д рождения, статья Уголов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ок, начало и конец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 длительный, краткосрочный (нужное подчеркнуть)  выезд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оспитательной колонии в связ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снование вы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 суток, из которых ______ суток на дор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выдан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был(а)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был(а)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7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юстиции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сужденного, получившего разрешение на краткосрочный или длительный выезд из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