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отокол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жду Министерством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и Министер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их дел Латвийской Республ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реализации Соглашения меж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ом Российской Федерац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ом Латвийской Республ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регулировании процесса перес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защите прав переселенце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июня 1993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УДОСТОВЕРЕНИЕ ПЕРЕСЕЛЕН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З ЛАТВИЙСКОЙ РЕСПУБЛИКИ В РОССИЙСКУЮ ФЕДЕР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Я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СТВО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ОЖДЕНИЯ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ТВО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УДОСТОВЕРЯЮЩИЙ ЛИЧНОСТЬ,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"__"__________ г.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а, выдавшего 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ВЕДЕНИЯ О НЕСОВЕРШЕННОЛЕТНИХ ЧЛЕНАХ СЕМЬ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ЛЕДУЮЩИХ С ПЕРЕСЕЛЕНЦЕ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3646"/>
        <w:gridCol w:w="1890"/>
        <w:gridCol w:w="2429"/>
      </w:tblGrid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,  </w:t>
              <w:br/>
              <w:t xml:space="preserve">ГРАЖДАНСТВО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РОЖДЕНИЯ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ПЕНЬ РОДСТВА </w:t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ладелец настоящего Удостоверения и члены его семьи пользу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ми  и несут  обязанности,  которые  предусмотрены Соглаш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ду  Правительством   Российской   Федерации   и  Прави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атвийской  Республики  о  регулировании  процесса  переселения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щите прав переселенцев от 2 июня 1993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НО "__" ____________ 200_ г.  ПРЕДСТАВИТЕЛЕМ  МИНИСТЕР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УТРЕННИХ ДЕЛ РОССИЙСКОЙ ФЕДЕРАЦИИ ПО ДЕЛАМ МИГРАЦИИ В ЛАТВ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СПУБЛИ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опись заявленного имущества на __ л., в 1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йствительно до "__ 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олжность, ф.,и.,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А О ВЫВОЗИМОМ ПЕРЕСЕЛЕНЦЕМ ТРАНСПОРТНОМ СРЕД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явленном  в  соответствии  со  статьями 6 и 10 Соглашения меж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ом  Российской  Федерации  и Правительством Латв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спублики  о регулировании  процесса  переселения  и  защите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селенцев от 2 июня 1993 год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дентификационный номер (VIN):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рка, модель: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ТС: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тегория ТС: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 выпуска ТС: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вигатель N: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щность двигателя, л.с. (кВт):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асси (рама) N: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зов (коляска) N: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вет: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ТС, серия: __________N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зитный номер: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: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.П.     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должность, ф.,и.,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А ОБ ОТСУТСТВИИ У ПЕРЕСЕЛЕНЦА ТРАНСПОРТНОГО СРЕД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: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.П.        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должность, ф.,и.,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N 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7</Words>
  <Characters>3996</Characters>
  <CharactersWithSpaces>34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6:00Z</dcterms:created>
  <dc:creator>---</dc:creator>
  <dc:description/>
  <dc:language>en-US</dc:language>
  <cp:lastModifiedBy/>
  <dcterms:modified xsi:type="dcterms:W3CDTF">2011-10-30T18:46:00Z</dcterms:modified>
  <cp:revision>2</cp:revision>
  <dc:subject>Удостоверение</dc:subject>
  <dc:title>Удостоверение переселенца из Латвийской Республики в Российскую Федерац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