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региона РФ от 17.08.2010 N 375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он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вгуста 2010 г. N 375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ИСТЕРСТВО РЕГИОНАЛЬНОГО РАЗВИТИЯ │                         Изображ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РОССИЙСКОЙ ФЕДЕРАЦИИ        │                         нагруд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Минрегион России          │ Присвоено звание          знак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</w:t>
      </w:r>
      <w:r>
        <w:rPr/>
        <w:t>"ПОЧЕТНЫЙ РАБОТНИК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УДОСТОВЕРЕНИЕ N _____        │  ЖИЛИЩНО-КОММУНАЛЬНОГО ХОЗЯЙСТВ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  </w:t>
      </w:r>
      <w:r>
        <w:rPr/>
        <w:t>РОССИИ"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(фамилия,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 │ Министр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имя,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 │ Приказ от "__" ________ ____ N 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отчество)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400</Characters>
  <CharactersWithSpaces>11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5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21:15:00Z</dcterms:modified>
  <cp:revision>2</cp:revision>
  <dc:subject>Удостоверение</dc:subject>
  <dc:title>Удостоверение «Почетный работник жилищно-коммунального хозяйства Росси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