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он (она) уполномочен в качестве независим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в прием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в адрес аптеки 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чету N ___________________ от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кладной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: решение   незаинтересованной    или  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от 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окол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й удостоверение "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представителю независимой организации, которому в качестве представителя общественности поручено участвовать в приеме товаров, поступивших от поставщиков. Форма № А-1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