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валифик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аттестации эксп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специальных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предназначенных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оропортящихся пищевых проду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 о международных перевоз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оропортящихся пищевых проду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специальных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, предназн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тих перевоз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УДОСТОВЕРЕНИ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 квалификационной подготовк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дано 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фамилия, имя, отчество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шедшему курс квалификационной подготовки в области контро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ециальных   транспортных   средств,   предназначенных   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возки  скоропортящихся пищевых  продуктов, на соответств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ебованиям     Соглашения    о    международных    перевозк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оропортящихся пищевых продуктов и о специальных транспорт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х,  предназначенных  для  этих  перевозок   (СПС), 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грамме,   утвержденной   Компетентным   органом  Россий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 по  СПС по перевозкам, осуществляемым автомобиль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портом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базе 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название учебного центра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 предоставлении Компетентным органом по СП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номочий на осуществление квалификационной подготов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объеме ________ часов с ________________ по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заменационные оценки:  в  области   теоретической подготов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 в области практической подготовки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водитель учебного центра  _____________ 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одпись        расшифров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подпис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Дата выдачи _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3</Characters>
  <CharactersWithSpaces>2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транспорта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прошедшему курс квалификационной подготовки в области контроля специальных транспортных средств, предназначенных для перевозки скоропортящихся пищевых продуктов, на соответствие требованиям Соглашения о международных перевозках скоропортя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