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с сопрово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ой грузоотправ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луч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ОДНИКУ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провождение груз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од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елезнодорожной накладной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назначения 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гонах N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 действительно  для  проезда  только  в  том  поезде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которого следует указанный в настоящем удостоверении гру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  должен  находиться  --------  вагона    с    сопровожд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очное удостоверение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штемп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от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итель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проводнику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