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4 г. N НА-60-р(фс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5 N АН-160-р(фс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7 N ГК-217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(кожзаменитель 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┐ </w:t>
      </w:r>
      <w:r>
        <w:rPr/>
        <w:t>/\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 │    </w:t>
      </w:r>
      <w:r>
        <w:rPr/>
        <w:t>РОССИЙСКАЯ ФЕДЕРА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65 │            Герб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мм │          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 │     </w:t>
      </w:r>
      <w:r>
        <w:rPr/>
        <w:t>ФЕДЕРАЛЬНАЯ СЛУЖБ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 │     </w:t>
      </w:r>
      <w:r>
        <w:rPr/>
        <w:t>ПО НАДЗОРУ В СФЕР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 │        </w:t>
      </w:r>
      <w:r>
        <w:rPr/>
        <w:t>ТРАНСПОР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┘ </w:t>
      </w:r>
      <w:r>
        <w:rPr/>
        <w:t>\/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-----------95 мм-------------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│    </w:t>
      </w:r>
      <w:r>
        <w:rPr/>
        <w:t>УДОСТОВЕРЕНИЕ Н N 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ерб         Место     │    │    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   для      │    │    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отографии  │    │    является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│    </w:t>
      </w:r>
      <w:r>
        <w:rPr/>
        <w:t>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│    </w:t>
      </w:r>
      <w:r>
        <w:rPr/>
        <w:t>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   Дата  │    │    Руководи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НАДЗОРУ       выдачи │    │    Федеральной служб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ФЕРЕ ТРАНСПОРТА _________│    │    по надзору в сфер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. Москва│    │    транспор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Федеральная служба по надзору в сфере транспорта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работника Федеральной службы по надзору в сфере транспор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