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ЯЩИХ И ИНЖЕНЕРНО -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ПРЕДПРИЯТИЙ И ОРГАНИЗАЦИЙ МОРСК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ЗНАНИЙ ПРАВИЛ БЕЗОПАСНОЙ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здается в твердой обложке на листах формата 110 x 80 м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инистерство транспор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РКЕ ЗНАНИЙ ПРАВИЛ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КСПЛУАТАЦИ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1-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&lt;*&gt;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 инженерно  -  технических  работников  по  надзор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 за содержание подъемно - транспорт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равном состоянии  и  для  лиц,  ответственных  за  безопа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работ,  кроме должности,  указываются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им (ею) сдан экзамен на знание (указать Правил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N _____ от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2-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повторных экзам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 экзамен на знание: (указать Правил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N __________ 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п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повторных экзам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 экзамен на знание: (указать Правил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N __________ от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п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транспорта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руководящих и инженерно-технических работников предприятий и организаций морского транспорта о проверке знаний Правил безопасной эксплуатации подъемно-транспортного оборудования морских торговых по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