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олномоченного (доверенного) лица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е труда профессиональ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трудового коллектива, 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Минтру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94 г. No. 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(ДОВЕРЕННОГО) ЛИЦА ПО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утренняя сторона, лев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вляется уполномоченным (доверенным) лицом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 и подпись руководителя предприят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щественного органа, выдавшего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 199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нутренняя сторона, правая ча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Фото    │                         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┘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ействителен д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 199__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ъявитель удостоверения имеет право проверять состояние ох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в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вать их  руководителям обязательные к рассмотрению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устранении выявленных нарушений требований  нормативных  актов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Рекомендуемый размер удостоверения в сложенном виде 90 х 6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азмер фотокарточки 3 х 4 см с уголком для печа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0</Words>
  <Characters>2212</Characters>
  <CharactersWithSpaces>1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уполномоченного (доверенного) лица по охране тр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