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РЕМЕННО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УДОСТОВЕР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ЛИЧНОСТ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ГРАЖДАНИ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Является документом ограниченного срока действ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____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┐ </w:t>
      </w:r>
      <w:r>
        <w:rPr/>
        <w:t>Фамилия 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</w:t>
      </w:r>
      <w:r>
        <w:rPr/>
        <w:t>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Место   │ Имя 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для    │ Отчество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отографии │ Дата рождения 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</w:t>
      </w:r>
      <w:r>
        <w:rPr/>
        <w:t>Место рождения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Личная подпись 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места жительства (места пребывания)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ение выдано 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аименование подраздел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вязи с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ричина выдачи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ействительно до "__" __________ 20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.П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дпись руководител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дразделения        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одлено до "__" __________ 20_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.П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дпись руководител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дразделения        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176 x 125 мм, изготовляются на перфокарточной бума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1</Characters>
  <CharactersWithSpaces>3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ая миграционная служба</dc:creator>
  <dc:description/>
  <dc:language>en-US</dc:language>
  <cp:lastModifiedBy/>
  <dcterms:modified xsi:type="dcterms:W3CDTF">2011-10-30T06:11:00Z</dcterms:modified>
  <cp:revision>2</cp:revision>
  <dc:subject>Удостоверение</dc:subject>
  <dc:title>Временное удостоверение личности гражданина Российской Федерации. Форма № 2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