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город __________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проверки соблюдения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(с указанием соответствующего  вида  деятельнос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и фактического адрес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ФИО,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ФИО,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рку    провести  в  период с_____по_____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и  нормативными   правовыми актами, регламент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 за  исполнением  настоящего приказа  оставля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47:00Z</dcterms:modified>
  <cp:revision>2</cp:revision>
  <dc:subject>Указание</dc:subject>
  <dc:title>Указание о проведении проверки соблюдения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