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ю семен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семян лесных раст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ЛЕСНОГО ХОЗЯЙСТВ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учно-производственный центр лесного семен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ЦЕНТРЛЕССЕМ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 ЗОНАЛЬНАЯ ЛЕСОСЕМЕННАЯ СТА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КАЗАНИЕ (ПРЕДПИС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УСТРАНЕНИЮ НАРУШЕНИЙ ТРЕБОВАНИЙ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, ГОСУДАРСТВЕННЫХ СТАНДА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ИНЫХ НОРМАТИВНЫХ ДОКУМЕНТОВ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ЕМЕНОВОДСТВА ЛЕСНЫХ РАСТ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порядке проведения семенного контроля в отношении семян ле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ений мною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проверка  соблюдения законодательств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стандартов  и иных  нормативных  документов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новодства лесных растени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тонахождение юридического лица, адрес и други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результате проверки установлен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писание недостатк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рушений, где, когда и каким образом они совершены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онодательных и нормативных документов с указанием ста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ли пунктов, требования которых были наруш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анные недостатки и нарушения допущены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ство, должность, телефон представите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зического лица, осуществляющего деятельность по семено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есных растений, ответственного за наруш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ствуясь   пунктом   4  Положения   о проведении  с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  семян   лесных   растений,   утвержденного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Федерации  от  31.10.1998  No.   1269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Положения  о проведении  семенного  контроля семян ле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ений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ЯЗЫВАЮ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олжност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ого лица, физического лица, содержание пре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срок его 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подпись специа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ональной лесосеменной стан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Центрлессема, давшего У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редписан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дин экземпляр Указания (предписания) получил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, должность представ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а, физического лица, получившего Указание (предписан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ание направлено почтой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адрес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ата и номер почтовой квитан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9</Words>
  <Characters>4209</Characters>
  <CharactersWithSpaces>3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Федеральное агентство лесного хозяйства</dc:creator>
  <dc:description/>
  <dc:language>en-US</dc:language>
  <cp:lastModifiedBy/>
  <dcterms:modified xsi:type="dcterms:W3CDTF">2011-10-30T18:47:00Z</dcterms:modified>
  <cp:revision>2</cp:revision>
  <dc:subject>Указание</dc:subject>
  <dc:title>Указание (предписание) по устранению нарушений требований законодательства Российской Федерации, государственных стандартов и иных нормативных документов в области семеноводства лесных раст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