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7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КАЗАНИЕ С ПРОДОЛЬНЫМ РАСПОЛОЖЕНИЕМ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Эмблема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сто и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головок к тек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 у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организации                подпись          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6</Characters>
  <CharactersWithSpaces>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Непогода А.В.~Семченко П.А.</dc:creator>
  <dc:description/>
  <dc:language>en-US</dc:language>
  <cp:lastModifiedBy/>
  <dcterms:modified xsi:type="dcterms:W3CDTF">2011-10-30T18:47:00Z</dcterms:modified>
  <cp:revision>2</cp:revision>
  <dc:subject>Указание</dc:subject>
  <dc:title>Указание с продольным расположением реквизи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