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рудовом договоре могут предусматриваться дополнитель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словия, не ухудшающие положение работника по сравнен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 установленным трудовым законодательством и ины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ормативными правовыми актами, содержащими нормы трудов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ава, коллективным договором, соглашениями, локаль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ормативными актами, в частност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 уточнении места работы (с указанием структурного подразделен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местонахождения) и (или) о рабочем месте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 испытании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о   неразглашении   охраняемой  законом  тайны  (государственн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й, коммерческой и иной)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об  обязанности  работника  отработать  после  обучения  не  ме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оговором срока, если обучение проводилось за счет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 видах и об условиях дополнительного страхования работника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об  улучшении  социально-бытовых  условий  работника  и членов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ьи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 уточнении применительно к условиям работы данного работника пра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обязанностей   работника   и   работодателя,  установленных 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и  иными  нормативными  правовыми  актами, содержа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ы трудового прав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 соглашению сторон в трудовой договор могут также включаться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обязанности   работника   и   работодателя,   установленные 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и  иными  нормативными  правовыми  актами, содержа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ы  трудового  права,  локальными нормативными актами, а также прав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работника и работодателя, вытекающие из условий коллекти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, соглашений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Рогожин М.Ю.</dc:creator>
  <dc:description/>
  <dc:language>en-US</dc:language>
  <cp:lastModifiedBy/>
  <dcterms:modified xsi:type="dcterms:W3CDTF">2011-10-30T20:26:00Z</dcterms:modified>
  <cp:revision>2</cp:revision>
  <dc:subject>Условия</dc:subject>
  <dc:title>Дополнительные условия для включения в трудовой договор с 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