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язательными для включения в трудовой догов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являются следующие условия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место  работы, а в случае, когда работник принимается для работы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е,    представительстве    или    ином   обособленном   структур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и  организации,  расположенном  в  другой  местности, -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с  указанием  обособленного  структурного  подразделения  и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трудовая  функция  (работа  по должности в соответствии со штат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анием,   профессии,   специальности   с   указанием   квалификации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ретный  вид  поручаемой  работнику  работы).  Если  в 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и  законами  с  выполнением  работ по определенным должностя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ям,  специальностям  связано  предоставление  компенсаций и льг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бо  наличие ограничений, то наименование этих должностей, профессий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ей и квалификационные требования к ним должны соответств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ям  и  требованиям, указанным в квалификационных справочника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аемых в порядке, устанавливаемом Правительством РФ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дата начала работы, а в случае, когда заключается срочный 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,   -   также   срок  его  действия  и  обстоятельства  (причины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ужившие  основанием  для  заключения  срочного  трудового  договор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Трудовым кодексом или иным федеральным законом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условия оплаты труда (в том числе размер тарифной ставки или окла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ного   оклада)  работника,  доплаты,  надбавки  и  поощрите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);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жим рабочего времени и времени отдыха (если для данного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 отличается от общих правил, действующих у данного работодателя)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компенсации за тяжелую работу и работу с вредными и (или) опас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ми  труда,  если  работник принимается на работу в соотве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, с указанием характеристик условий труда на рабочем месте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условия,  определяющие  в  необходимых  случаях  характер 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вижной, разъездной, в пути, другой характер работы)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условие   об  обязательном  социальном  страховании  работника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Трудовым кодексом РФ и иными федеральными законами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другие    условия    в    случаях,    предусмотренных   труд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и  иными  нормативными  правовыми  актами, содержа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ы трудового прав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Рогожин М.Ю.</dc:creator>
  <dc:description/>
  <dc:language>en-US</dc:language>
  <cp:lastModifiedBy/>
  <dcterms:modified xsi:type="dcterms:W3CDTF">2011-10-30T20:42:00Z</dcterms:modified>
  <cp:revision>2</cp:revision>
  <dc:subject>Условия</dc:subject>
  <dc:title>Обязательные условия для включения в трудовой договор с работ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