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вы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работ по д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технологии до ста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ческого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ом потреб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ществен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говора об отчуждении права на единую техноло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язанность лица, осуществляющего от имени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  распоряжение  правом  на единую техноло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Правообладатель),  передать лицу, приобретающему право на ед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ю  (далее  -  Приобретатель),  право на единую технологию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 и  обязанность  Приобретателя  обеспечить  практическое  при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ьзование,  внедрение)  единой  технологии  в  соответствии  с 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единой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ознаграждение   за   передачу   права   на  единую  технологию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(___________________) рублей (в случае возмездной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единую технолог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Описание   единой   технологии,   передача   права   на  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,  перечень  охраняемых  законом результатов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входящих   в   состав  единой  технологии,  сроки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 удостоверяющих    исключительные    права    на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деятельности (патентов, свидетель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лан  реализации  единой  технологии,  обеспечивающий  пр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  (использование,  внедрение)  единой  технологии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и  достижение  определенных  экономических  и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 в результате ее практического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орядок  и  сроки  представления  отчетности  о  выполнении 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единой технологии Приобрет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 Обязанность    Приобретателя    выдать    безвозмездную   прост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исключительную)  лицензию  для  применения  единой  технологии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обороны  и  безопасности Российской Федерации лицу,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раво  Приобретателя  в  позволяющий  обеспечить  выполнение 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единой  технологии  разумный  срок  передать  право  на  ед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ю  третьему лицу с включением плана реализации единой технолог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существенного  условия  в  договор  об отчуждении права на ед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ю или лицензионный договор, заключаемые с треть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           Исполнитель             Заинтерес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)   __________ (__________)   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М.П.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0</Characters>
  <CharactersWithSpaces>2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Правительство Российской Федерации</dc:creator>
  <dc:description/>
  <dc:language>en-US</dc:language>
  <cp:lastModifiedBy/>
  <dcterms:modified xsi:type="dcterms:W3CDTF">2011-10-30T17:15:00Z</dcterms:modified>
  <cp:revision>2</cp:revision>
  <dc:subject>Условия</dc:subject>
  <dc:title>Существенные условия договора об отчуждении права на единую технологию (приложение к договору о выполнении дополнительных работ по доведению единой технологии до стадии практического применения с учетом потребностей заинтересованн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