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ЕН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(ДОГОВ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Государственным заказчиком (далее - Заказчик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Исполнителем    (далее - Исполнитель)  является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ее запрос  котировок и заключившее  по его результат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заказчиком   согласно    этому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(договор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мет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Предметом   государственного  контракта    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оставка продукции,  выполнение работ,  оказание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как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Исполнитель поставляет продукцию (выполняет работы, оказывает услуги), а Заказчик производит оплату поставленной продукции, выполненных работ,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овия поставки продукции (выполнения работ, 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оставка продукции (выполнение работ, оказание услуг) должна быть осуществлена согласно требованиям запроса котировочной цены и условиям котировочной заявки выигравшего Исполнителя в месте и в срок, установленные в соответствии с запросом котировочной цены и согласованные с Заказчиком при подготовке к подписанию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ри сдаче-приемке продукции, выполнении работ, оказании услуг (этапов поставки продукции, выполнения работ, оказания услуг) стороны подписывают соответствующий акт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 случае несоответствия поставленной продукции, выполнения работ, оказания услуг условиям государственного контракта (договора) стороны составляют акт с указанием перечня недостатков и сроков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заимодействие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Заказчик предоставляет Исполнителю исходную информацию для поставки продукции,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Внесение корректировок в выполнение плана поставки продукции, выполнения работ, оказания услуг осуществляется совместно Заказчиком 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 и сроки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1. Место  и  срок  поставки продукции  (график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оказания услуг)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одписания  государственного  контракта (договора) 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торонами  всех обязательств по контракту (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Фактическое начало поставки продукции, выполнения работ, оказания услуг должно быть не позднее ____ рабочих дней со дня заключения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имость продукции. Условия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Стоимость продукции, работ, услуг, а также валюта платежа устанавливают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Стоимость продукции, работ, услуг устанавливается в соответствии с котировочной заявкой победителя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Стоимость товаров, работ, услуг не подлежит пересмотру в течение срока действия государственного контракта (договора). При изменении соответствующими государственными органами объема выделенных бюджетных средств на финансирование поставки товаров, выполнения работ, оказания услуг, предусмотренных государственным контрактом (договором) в целом, стороны согласовывают новые сроки и условия поста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латеж за поставленную продукцию, выполнение работ, оказание услуг будет осуществляться простым банковским переводом согласно запросу котировочной цены после подписания акта сдачи-прием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В любом случае Исполнитель должен приступить к поставке продукции, выполнению работ, оказанию услуг в срок, указанный в п. 1.5.2, без какой-либо увязки со сроками перв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четность по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По завершении каждого этапа Исполнитель должен представить (если Заказчик этого требует) отчет установленного Заказчиком образца о поставке продукции, выполнению работ, оказанию услуг, достигнутых результатах, сведениях по расходованию средств. К отчету должны прикладываться документы, подтверждающие п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По итогам выполнения контракта (договора) Исполнитель должен представить (если Заказчик этого потребует) итоговый отчет установленного Заказчиком образца и друг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Департамент здравоохранения г. Москвы</dc:creator>
  <dc:description/>
  <dc:language>en-US</dc:language>
  <cp:lastModifiedBy/>
  <dcterms:modified xsi:type="dcterms:W3CDTF">2011-10-30T17:15:00Z</dcterms:modified>
  <cp:revision>2</cp:revision>
  <dc:subject>Условия</dc:subject>
  <dc:title>Существенные условия государственного контракта (договора) (приложение к запросу на котировочные цены на закупку продукции для нужд лечебно-профилактических учреждений и структурных подразделений Департамента здравоохранения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