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пловых сетей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ого теплоснаб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ХНИЧЕСКИЕ УСЛОВИЯ НА ПРИСОЕДИ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 ТЕПЛОВЫМ СЕТ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ы п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ЭТ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з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исоединение возможно   от   существующего    (проектиру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плопровода __________________ магистрали No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очка присоедин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лица, проезд, номер камеры, неподви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поры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сполагаемый  напор,   давление   в   паропроводе,   в   точ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соединения 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лный напор в обратном трубопроводе 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тметка линии статического напора 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асчетные температуры наружного воздуха для проектир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) отопления t н.о. _____ град. C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) вентиляции t н.в. ______ град. C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асчетный температурный график тепловой се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) на отопление ________ град. C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) на вентиляцию _______ град. C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) на горячее водоснабжение _______ град. C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Точка излома температурного графика при ______ град. C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то соответствует ________ град. C наружного возду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Разрешенный максимум теплопотребле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 ГДж/ч (Гкал/ч), (для пара ________________ т/ч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тояки и теплопотребляющие  приборы  должны  быть  оборудов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орно - регулировочной арматурой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Выбор схемы присоединения систем отопления и вентиляции  и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идравлическое  сопротивление  должны быть увязаны с зад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ческим и рабочим напорами в тепловой сети (п. п. 3 - 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истема горячего  водоснабжения  должна  быть  присоединена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пловой сети по ________ сх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Отопительные узлы   и   узлы   присоединения  систем  горяч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доснабжения должны    быть   оборудованы   авторегулятор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борами учета и контроля в следующем объем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Проект присоединения должен быть разработан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ующими   строительными  нормами  и  правилами  (СНиП)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 с ОЭТС и органом госэнерго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Строительство и монтаж должны вестись под техническим надз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луатационного района N ___________ ОЭТ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Прочие условия присоединения &lt;*&gt;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Указать возможные причины повышения давления и темпера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тевой воды в нестационарных режимах для осуществления заказ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мер и средств предупреждения повреждений теплов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еплопотребляющих установ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ОЭТС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лужбы 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3</Characters>
  <CharactersWithSpaces>2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5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7:25:00Z</dcterms:modified>
  <cp:revision>2</cp:revision>
  <dc:subject>Условия</dc:subject>
  <dc:title>Технические условия на присоединение к тепловым сетям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