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Щелк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ЦИЯ ЩЕЛК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ТЕТ ПО ОХРАНЕ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РИРОДНЫМ 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100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Щелково, ул. Коммунистическая, д. 29       тел., факс 526-98-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ЧЕСКИЕ УСЛОВИЯ НА ВОССТАНОВЛЕНИЕ ЛО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ОСИСТЕМЫ, НАРУШЕННОЙ ЗА СЧЕТ ВЫРУБКИ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САЖДЕНИЙ И ИЗЪЯТИЯ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редставлен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охране  окружающей   среды   и  природным  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Щелковского района в соответствии с   Положение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ю  с  зелеными  насаждениями  и   почвенным   покров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Щелковского  района,   утвержденным   решением 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Щелковского района _________________ 2002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 материальную   оценку   ущерба,  наносимого   ло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системе за счет вырубки и (или) изъятия почвенного покрова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ые   покрытия   и сооружения.  Сумма составляет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 целью  восстановления  нарушенной локальной экосистем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вырубки  и  изъятия  почвенного  покрова  Комитет 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и природным ресурсам   согласовывает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ид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Место проведения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м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выполнения мероприятий по п. 1  разработать   проек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 по  выполнению  намеченных  мероприятий.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х работ не входит в рассчитанную сумму ущерба,  нанос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ой экосистеме  за счет вырубки  зеленых  насаждени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земельного участка под твердые покрытия и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получения   разрешения на  вырубку и изъ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 покрова природопользователь  обязан  выполнить и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ту  мероприятия, указанные в п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в соответствии с п. 6.2  Положения по обращ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ыми насаждениями и почвенным  покровом в  Щелковском 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договора со специализированной организацией с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й  обязательств  по  выполнению  вышеуказанных мероприятий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собственными   силами  под гарантий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этих случаях для получения разрешения на  вырубку  и изъ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под твердые покрытия и сооружения  организац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представляет   в   Комитет   или   договор  и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факт оплаты договора,  или  гарантийное   письм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конкретного  срока выполнения мероприятия,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. 1 настоящ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ружающей среды и природным ресур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Щелков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рганы местного самоуправления Щелковского района (Московская область)</dc:creator>
  <dc:description/>
  <dc:language>en-US</dc:language>
  <cp:lastModifiedBy/>
  <dcterms:modified xsi:type="dcterms:W3CDTF">2011-10-30T17:25:00Z</dcterms:modified>
  <cp:revision>2</cp:revision>
  <dc:subject>Условия</dc:subject>
  <dc:title>Технические условия на восстановление локальной экосистемы, нарушенной за счет вырубки зеленых насаждений и изъятия почвенного покрова в Щелк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