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становки в жилых домах приборов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ления холодной и горячей воды и оплаты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доснабжению и водоотведению по по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оров уч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ЫЕ ТЕХНИЧЕСКИЕ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СТАНОВКУ ИНДИВИДУАЛЬНЫХ ПРИБОРОВ УЧ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    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населенного пунк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решением Совета депутатов Шатурского муниципального района от ____________ N _______ "Об утверждении Положения о порядке установки в жилых домах приборов учета потребления холодной и горячей воды и оплаты услуг по водоснабжению и водоотведению по показаниям приборов учета" установка в жилом (нежилом) помещении приборов учета холодной и горячей воды возможна при следующих усло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казываются тип прибора учета, установленный диаме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бор учета должен иметь паспорт, инструкцию по установке, отметку в паспорте о прохождении п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озможность выполнения инструкции (схемы) по установке прибора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 приборам учета должен быть обеспечен свободный доступ для технического обслуживания, монтажа (демонтажа), снятия показаний, проведения контрольных осмо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есто установки приборов учета должно гарантировать их эксплуатацию без возможных технических пов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еред каждым прибором учета установить фильтр грубой очистки и запорный кр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 необходимости дополнительные условия в зависимости от местных услов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должность представителя организации)       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91</Characters>
  <CharactersWithSpaces>1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2:00Z</dcterms:created>
  <dc:creator>Органы местного самоуправления городского поселения Шатура Шатурского района (Московская область)</dc:creator>
  <dc:description/>
  <dc:language>en-US</dc:language>
  <cp:lastModifiedBy/>
  <dcterms:modified xsi:type="dcterms:W3CDTF">2011-10-30T17:42:00Z</dcterms:modified>
  <cp:revision>2</cp:revision>
  <dc:subject>Условия</dc:subject>
  <dc:title>Типовые технические условия на установку индивидуальных приборов учета потребления холодной и горячей воды на территории Шату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