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или Ф.И.О. за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или Ф.И.О. займ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дрес места нахождения (жительства)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лефон: __________, факс: ________, эл. адрес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осрочном возврате суммы займа и уплате причит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центов в связи с невыполнением заемщиком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говора займа о целевом использовании суммы з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 г. межд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займ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 был заключен договор займа N __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за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(___________) рублей, выданного на срок до "___"_________ ___ г.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процентов годовых (в месяц, за день и т.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 ____  договора  N ____  установлено  предоставление  займ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цели: ____________________. В нарушение указанной стать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заем использован для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ецелевые направления использования зай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вышеизложенного  и  в  соответствии  с  п.  2  ст.  81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Ф требую(-ем) досрочно вернуть всю сумму займа -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)  рублей,  а также причитающиеся проценты в сумме ____ 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в срок до _____________ в следующем порядке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ы, подтверждающие нецелевое использование зай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4</Characters>
  <CharactersWithSpaces>1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5:00Z</dcterms:created>
  <dc:creator>Кабанов О.М.</dc:creator>
  <dc:description/>
  <dc:language>en-US</dc:language>
  <cp:lastModifiedBy/>
  <dcterms:modified xsi:type="dcterms:W3CDTF">2011-10-30T18:05:00Z</dcterms:modified>
  <cp:revision>2</cp:revision>
  <dc:subject>Условия</dc:subject>
  <dc:title>Требование о досрочном возврате суммы займа и уплате причитающихся процентов в связи с невыполнением заемщиком условия договора займа о целевом использовании суммы зай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