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движение и реализацию ту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рской кру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АННУЛИРОВАНИЯ ТУРОВ В МОРСКОЙ КРУ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санкции (в процентах от     </w:t>
              <w:br/>
              <w:t xml:space="preserve">цены тура)               </w:t>
              <w:br/>
              <w:t xml:space="preserve">____________________________________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отказа (за сколько дней </w:t>
              <w:br/>
              <w:t xml:space="preserve">аннулирован тур)       </w:t>
              <w:br/>
              <w:t xml:space="preserve">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____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____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____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_____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оператор:                                       Тур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/_________/                                __________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Ф.И.О.)               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Касенов Е.Б.</dc:creator>
  <dc:description/>
  <dc:language>en-US</dc:language>
  <cp:lastModifiedBy/>
  <dcterms:modified xsi:type="dcterms:W3CDTF">2011-10-30T18:48:00Z</dcterms:modified>
  <cp:revision>2</cp:revision>
  <dc:subject>Условия</dc:subject>
  <dc:title>Условия аннулирования туров в морской круиз (приложение к агентскому договору на продвижение и реализацию туров в морской круи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