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раз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брос радиоак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ществ (радионуклидов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тмосферный возду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&lt;*&gt;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зрешению на выброс вре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загрязняющих) веществ в атмосфер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х от "__" ______ 20__ г. N 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нному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именование территор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 Ростехнадз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Экз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словия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зрешения на выброс радиоактивных веществ (радионукли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атмосферный возду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именование юридического лица или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именование отдельной производственной территор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актический адрес осуществления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Выброс  радиоактивных  веществ  (радионуклидов)  в  атмосферный возду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указанных в разрешении на выброс радиоактивных веществ (радионуклидов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мосферный воздух, не разреш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  Соблюдение     установленных     нормативов    допустимых    выбр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иоактивных   веществ   (радионуклидов)   в   атмосферный  воздух  долж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ваться на каждом источнике выбросов  в соответствии с утвержд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установленном  порядке  нормативами  допустимых  выбросов  радиоак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 (радионуклидов) по конкретным источника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Является неотъемлемой частью разрешения на выброс радиоактивных веществ (радионуклидов) в атмосферный воздух, выдаваемого территориальным органом Ростех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</Words>
  <Characters>1748</Characters>
  <CharactersWithSpaces>14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8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8:48:00Z</dcterms:modified>
  <cp:revision>2</cp:revision>
  <dc:subject>Условия</dc:subject>
  <dc:title>Условия действия разрешения на выброс радиоактивных веществ (радионуклидов) в атмосферный воздух (приложение к форме разрешения на выброс радиоактивных веществ (радионуклидов) в атмосферный возду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